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-1143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lang w:val="sr-CS"/>
        </w:rPr>
        <w:t>Р</w:t>
      </w:r>
      <w:r>
        <w:rPr>
          <w:rFonts w:cs="Arial" w:ascii="Arial" w:hAnsi="Arial"/>
          <w:b/>
        </w:rPr>
        <w:t>епублика Србија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 xml:space="preserve">Град Крагујевац </w:t>
      </w:r>
    </w:p>
    <w:p>
      <w:pPr>
        <w:pStyle w:val="Normal"/>
        <w:rPr/>
      </w:pPr>
      <w:r>
        <w:rPr>
          <w:rFonts w:cs="Arial" w:ascii="Arial" w:hAnsi="Arial"/>
          <w:b/>
          <w:lang w:val="sr-CS"/>
        </w:rPr>
        <w:t xml:space="preserve">Градска управа за </w:t>
      </w:r>
      <w:r>
        <w:rPr>
          <w:rFonts w:cs="Arial" w:ascii="Arial" w:hAnsi="Arial"/>
          <w:b/>
          <w:lang w:val="sr-RS"/>
        </w:rPr>
        <w:t>друштвене</w:t>
      </w:r>
      <w:r>
        <w:rPr>
          <w:rFonts w:cs="Arial" w:ascii="Arial" w:hAnsi="Arial"/>
          <w:b/>
          <w:lang w:val="sr-CS"/>
        </w:rPr>
        <w:t xml:space="preserve"> делатности</w:t>
      </w:r>
      <w:r>
        <w:rPr>
          <w:rFonts w:cs="Arial" w:ascii="Arial" w:hAnsi="Arial"/>
          <w:b/>
          <w:lang w:val="sr-RS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lang w:val="sr-CS"/>
        </w:rPr>
        <w:t>Број:</w:t>
      </w:r>
      <w:r>
        <w:rPr>
          <w:rFonts w:cs="Arial" w:ascii="Arial" w:hAnsi="Arial"/>
          <w:b/>
          <w:lang w:val="sr-Latn-CS"/>
        </w:rPr>
        <w:t xml:space="preserve"> </w:t>
      </w:r>
      <w:r>
        <w:rPr>
          <w:rFonts w:cs="Arial" w:ascii="Arial" w:hAnsi="Arial"/>
          <w:b/>
        </w:rPr>
        <w:t>60-2282</w:t>
      </w:r>
      <w:r>
        <w:rPr>
          <w:rFonts w:cs="Arial" w:ascii="Arial" w:hAnsi="Arial"/>
          <w:b/>
          <w:lang w:val="sr-Latn-CS"/>
        </w:rPr>
        <w:t>/2024</w:t>
      </w:r>
      <w:r>
        <w:rPr>
          <w:rFonts w:cs="Arial" w:ascii="Arial" w:hAnsi="Arial"/>
          <w:b/>
        </w:rPr>
        <w:t>-XXV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lang w:val="sr-CS"/>
        </w:rPr>
        <w:t>Дана: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lang w:val="sr-RS"/>
        </w:rPr>
        <w:t>02</w:t>
      </w:r>
      <w:r>
        <w:rPr>
          <w:rFonts w:cs="Arial" w:ascii="Arial" w:hAnsi="Arial"/>
          <w:b/>
        </w:rPr>
        <w:t xml:space="preserve">. </w:t>
      </w:r>
      <w:r>
        <w:rPr>
          <w:rFonts w:cs="Arial" w:ascii="Arial" w:hAnsi="Arial"/>
          <w:b/>
          <w:lang w:val="sr-RS"/>
        </w:rPr>
        <w:t>септембар</w:t>
      </w:r>
      <w:r>
        <w:rPr>
          <w:rFonts w:cs="Arial" w:ascii="Arial" w:hAnsi="Arial"/>
          <w:b/>
        </w:rPr>
        <w:t xml:space="preserve"> 2024.</w:t>
      </w:r>
      <w:r>
        <w:rPr>
          <w:rFonts w:cs="Arial" w:ascii="Arial" w:hAnsi="Arial"/>
          <w:b/>
          <w:lang w:val="sr-CS"/>
        </w:rPr>
        <w:t xml:space="preserve"> године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sr-CS"/>
        </w:rPr>
        <w:t>К р а г у ј е в а ц</w:t>
      </w:r>
    </w:p>
    <w:p>
      <w:pPr>
        <w:pStyle w:val="Normal1"/>
        <w:shd w:fill="FFFFFF" w:val="clear"/>
        <w:spacing w:before="0" w:after="0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1"/>
        <w:shd w:fill="FFFFFF" w:val="clear"/>
        <w:spacing w:before="0" w:after="0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радска управа за друштвене делатности на основу поглавља VI Закључк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о признавању права на накнаду дела трошкова боравка деце у предшколској установи чији је оснивач друго правно или физичко лице у радној 202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</w:rPr>
        <w:t>/2</w:t>
      </w:r>
      <w:r>
        <w:rPr>
          <w:rFonts w:cs="Arial" w:ascii="Arial" w:hAnsi="Arial"/>
          <w:sz w:val="22"/>
          <w:szCs w:val="22"/>
          <w:lang w:val="sr-RS"/>
        </w:rPr>
        <w:t>5</w:t>
      </w:r>
      <w:r>
        <w:rPr>
          <w:rFonts w:cs="Arial" w:ascii="Arial" w:hAnsi="Arial"/>
          <w:sz w:val="22"/>
          <w:szCs w:val="22"/>
        </w:rPr>
        <w:t>. години (</w:t>
      </w:r>
      <w:r>
        <w:rPr>
          <w:rFonts w:cs="Arial" w:ascii="Arial" w:hAnsi="Arial"/>
          <w:sz w:val="22"/>
          <w:szCs w:val="22"/>
          <w:lang w:val="sr-RS"/>
        </w:rPr>
        <w:t>''Службени лист града Крагујевца'' број 28/24)</w:t>
      </w:r>
      <w:r>
        <w:rPr>
          <w:rFonts w:cs="Arial" w:ascii="Arial" w:hAnsi="Arial"/>
          <w:sz w:val="22"/>
          <w:szCs w:val="22"/>
        </w:rPr>
        <w:t xml:space="preserve">, дана </w:t>
      </w:r>
      <w:r>
        <w:rPr>
          <w:rFonts w:cs="Arial" w:ascii="Arial" w:hAnsi="Arial"/>
          <w:sz w:val="22"/>
          <w:szCs w:val="22"/>
          <w:lang w:val="sr-RS"/>
        </w:rPr>
        <w:t>02</w:t>
      </w:r>
      <w:r>
        <w:rPr>
          <w:rFonts w:cs="Arial" w:ascii="Arial" w:hAnsi="Arial"/>
          <w:sz w:val="22"/>
          <w:szCs w:val="22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>септембра</w:t>
      </w:r>
      <w:r>
        <w:rPr>
          <w:rFonts w:cs="Arial" w:ascii="Arial" w:hAnsi="Arial"/>
          <w:sz w:val="22"/>
          <w:szCs w:val="22"/>
        </w:rPr>
        <w:t xml:space="preserve"> 2024. године, упућује:</w:t>
      </w:r>
    </w:p>
    <w:p>
      <w:pPr>
        <w:pStyle w:val="Normal1"/>
        <w:shd w:fill="FFFFFF" w:val="clear"/>
        <w:spacing w:before="0" w:after="0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ind w:firstLine="180"/>
        <w:jc w:val="center"/>
        <w:outlineLvl w:val="0"/>
        <w:rPr/>
      </w:pPr>
      <w:r>
        <w:rPr>
          <w:rFonts w:cs="Arial" w:ascii="Arial" w:hAnsi="Arial"/>
          <w:b/>
          <w:lang w:val="sr-CS"/>
        </w:rPr>
        <w:t>ЈАВНИ ПОЗИВ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за подношење захтева за признавање права на накнаду дела трошкова боравка деце у предшколским установама чији је оснивач друго правно или физичко лице за радну 202</w:t>
      </w:r>
      <w:r>
        <w:rPr>
          <w:rFonts w:cs="Arial" w:ascii="Arial" w:hAnsi="Arial"/>
          <w:b/>
          <w:lang w:val="sr-RS"/>
        </w:rPr>
        <w:t>4</w:t>
      </w:r>
      <w:r>
        <w:rPr>
          <w:rFonts w:cs="Arial" w:ascii="Arial" w:hAnsi="Arial"/>
          <w:b/>
        </w:rPr>
        <w:t xml:space="preserve">/25. годину </w:t>
      </w:r>
      <w:r>
        <w:rPr>
          <w:rFonts w:cs="Arial" w:ascii="Arial" w:hAnsi="Arial"/>
          <w:b/>
          <w:u w:val="single"/>
        </w:rPr>
        <w:t>(100 – 6</w:t>
      </w:r>
      <w:r>
        <w:rPr>
          <w:rFonts w:cs="Arial" w:ascii="Arial" w:hAnsi="Arial"/>
          <w:b/>
          <w:u w:val="single"/>
          <w:lang w:val="sr-RS"/>
        </w:rPr>
        <w:t>3</w:t>
      </w:r>
      <w:r>
        <w:rPr>
          <w:rFonts w:cs="Arial" w:ascii="Arial" w:hAnsi="Arial"/>
          <w:b/>
          <w:u w:val="single"/>
        </w:rPr>
        <w:t>.0000)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I</w:t>
        <w:tab/>
        <w:t xml:space="preserve">Позивају се </w:t>
      </w:r>
      <w:r>
        <w:rPr>
          <w:rFonts w:cs="Arial" w:ascii="Arial" w:hAnsi="Arial"/>
        </w:rPr>
        <w:t xml:space="preserve">родитељи, старатељи, усвојитељи или хранитељи (у даљем тексту: </w:t>
      </w:r>
      <w:r>
        <w:rPr>
          <w:rFonts w:cs="Arial" w:ascii="Arial" w:hAnsi="Arial"/>
          <w:b/>
        </w:rPr>
        <w:t>родитељи</w:t>
      </w:r>
      <w:r>
        <w:rPr>
          <w:rFonts w:cs="Arial" w:ascii="Arial" w:hAnsi="Arial"/>
        </w:rPr>
        <w:t xml:space="preserve">) деце која се налазе на </w:t>
      </w:r>
      <w:r>
        <w:rPr>
          <w:rFonts w:cs="Arial" w:ascii="Arial" w:hAnsi="Arial"/>
          <w:b/>
          <w:u w:val="single"/>
        </w:rPr>
        <w:t>Изводу из листе чекања</w:t>
      </w:r>
      <w:r>
        <w:rPr>
          <w:rFonts w:cs="Arial" w:ascii="Arial" w:hAnsi="Arial"/>
          <w:b/>
          <w:u w:val="single"/>
          <w:lang w:val="sr-RS"/>
        </w:rPr>
        <w:t xml:space="preserve">, </w:t>
      </w:r>
      <w:r>
        <w:rPr>
          <w:rFonts w:cs="Arial" w:ascii="Arial" w:hAnsi="Arial"/>
          <w:b/>
          <w:u w:val="single"/>
        </w:rPr>
        <w:t>односно на Закључку о додатном бодовању и рангирању деце за коју је поднета допуна документације (</w:t>
      </w:r>
      <w:r>
        <w:rPr>
          <w:rFonts w:cs="Arial" w:ascii="Arial" w:hAnsi="Arial"/>
          <w:u w:val="single"/>
        </w:rPr>
        <w:t>који су саставни део овог позива)</w:t>
      </w:r>
      <w:r>
        <w:rPr>
          <w:rFonts w:cs="Arial" w:ascii="Arial" w:hAnsi="Arial"/>
          <w:b/>
          <w:u w:val="single"/>
        </w:rPr>
        <w:t>, од 100 бодова закључно са 6</w:t>
      </w:r>
      <w:r>
        <w:rPr>
          <w:rFonts w:cs="Arial" w:ascii="Arial" w:hAnsi="Arial"/>
          <w:b/>
          <w:u w:val="single"/>
          <w:lang w:val="sr-RS"/>
        </w:rPr>
        <w:t>3</w:t>
      </w:r>
      <w:r>
        <w:rPr>
          <w:rFonts w:cs="Arial" w:ascii="Arial" w:hAnsi="Arial"/>
          <w:b/>
          <w:u w:val="single"/>
        </w:rPr>
        <w:t>.</w:t>
      </w:r>
      <w:r>
        <w:rPr>
          <w:rFonts w:cs="Arial" w:ascii="Arial" w:hAnsi="Arial"/>
          <w:b/>
          <w:u w:val="single"/>
          <w:lang w:val="sr-RS"/>
        </w:rPr>
        <w:t>0</w:t>
      </w:r>
      <w:r>
        <w:rPr>
          <w:rFonts w:cs="Arial" w:ascii="Arial" w:hAnsi="Arial"/>
          <w:b/>
          <w:u w:val="single"/>
        </w:rPr>
        <w:t>00</w:t>
      </w:r>
      <w:r>
        <w:rPr>
          <w:rFonts w:cs="Arial" w:ascii="Arial" w:hAnsi="Arial"/>
          <w:b/>
          <w:u w:val="single"/>
          <w:lang w:val="sr-RS"/>
        </w:rPr>
        <w:t>0</w:t>
      </w:r>
      <w:r>
        <w:rPr>
          <w:rFonts w:cs="Arial" w:ascii="Arial" w:hAnsi="Arial"/>
          <w:b/>
          <w:u w:val="single"/>
        </w:rPr>
        <w:t>,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да Градској управи за друштвене делатности поднесу захтев за признавање права на накнаду дела трошкова боравка деце у предшколским установама чији је оснивач друго правно или физичко лице за радну 202</w:t>
      </w:r>
      <w:r>
        <w:rPr>
          <w:rFonts w:cs="Arial" w:ascii="Arial" w:hAnsi="Arial"/>
          <w:lang w:val="sr-RS"/>
        </w:rPr>
        <w:t>4</w:t>
      </w:r>
      <w:r>
        <w:rPr>
          <w:rFonts w:cs="Arial" w:ascii="Arial" w:hAnsi="Arial"/>
        </w:rPr>
        <w:t>/25. годину (у даљем тексту: Захтев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II</w:t>
      </w:r>
      <w:r>
        <w:rPr>
          <w:rFonts w:cs="Arial" w:ascii="Arial" w:hAnsi="Arial"/>
        </w:rPr>
        <w:tab/>
        <w:t xml:space="preserve">Захтев се подноси </w:t>
      </w:r>
      <w:r>
        <w:rPr>
          <w:rFonts w:cs="Arial" w:ascii="Arial" w:hAnsi="Arial"/>
          <w:b/>
          <w:u w:val="single"/>
        </w:rPr>
        <w:t>на обрасцу</w:t>
      </w:r>
      <w:r>
        <w:rPr>
          <w:rFonts w:cs="Arial" w:ascii="Arial" w:hAnsi="Arial"/>
        </w:rPr>
        <w:t xml:space="preserve"> који се може преузети на званичној интернет страници града Крагујевца: </w:t>
      </w:r>
      <w:hyperlink r:id="rId3">
        <w:r>
          <w:rPr>
            <w:rStyle w:val="InternetLink"/>
            <w:rFonts w:cs="Arial" w:ascii="Arial" w:hAnsi="Arial"/>
            <w:sz w:val="20"/>
            <w:szCs w:val="20"/>
          </w:rPr>
          <w:t>www.kragujevac.ls.gov.rs</w:t>
        </w:r>
      </w:hyperlink>
      <w:r>
        <w:rPr>
          <w:rFonts w:cs="Arial" w:ascii="Arial" w:hAnsi="Arial"/>
        </w:rPr>
        <w:t xml:space="preserve"> и на пријемном шалтеру Писарнице. </w:t>
      </w:r>
      <w:r>
        <w:rPr>
          <w:rFonts w:cs="Arial" w:ascii="Arial" w:hAnsi="Arial"/>
          <w:b/>
        </w:rPr>
        <w:t xml:space="preserve">Попуњен захтев са очитаном личном картом подносиоца захтева или са фотокопијом личне карте (у случају када је лична карта без чипа), </w:t>
      </w:r>
      <w:r>
        <w:rPr>
          <w:rFonts w:cs="Arial" w:ascii="Arial" w:hAnsi="Arial"/>
          <w:lang w:val="sr-RS"/>
        </w:rPr>
        <w:t>предаје се на пријемном шалтеру Писарнице, у холу зграде Органа града Крагујевца, Трг слободе бр. 3</w:t>
      </w:r>
      <w:r>
        <w:rPr>
          <w:rFonts w:cs="Arial" w:ascii="Arial" w:hAnsi="Arial"/>
          <w:sz w:val="20"/>
          <w:szCs w:val="20"/>
          <w:lang w:val="sr-RS"/>
        </w:rPr>
        <w:t>,</w:t>
      </w:r>
      <w:r>
        <w:rPr>
          <w:rFonts w:cs="Arial" w:ascii="Arial" w:hAnsi="Arial"/>
          <w:b/>
        </w:rPr>
        <w:t xml:space="preserve"> у периоду од </w:t>
      </w:r>
      <w:r>
        <w:rPr>
          <w:rFonts w:cs="Arial" w:ascii="Arial" w:hAnsi="Arial"/>
          <w:b/>
          <w:lang w:val="sr-RS"/>
        </w:rPr>
        <w:t>03</w:t>
      </w:r>
      <w:r>
        <w:rPr>
          <w:rFonts w:cs="Arial" w:ascii="Arial" w:hAnsi="Arial"/>
          <w:b/>
        </w:rPr>
        <w:t xml:space="preserve">.09.2024. године закључно са </w:t>
      </w:r>
      <w:r>
        <w:rPr>
          <w:rFonts w:cs="Arial" w:ascii="Arial" w:hAnsi="Arial"/>
          <w:b/>
          <w:lang w:val="sr-RS"/>
        </w:rPr>
        <w:t>20</w:t>
      </w:r>
      <w:r>
        <w:rPr>
          <w:rFonts w:cs="Arial" w:ascii="Arial" w:hAnsi="Arial"/>
          <w:b/>
        </w:rPr>
        <w:t>.09.2024. године.</w:t>
      </w:r>
    </w:p>
    <w:p>
      <w:pPr>
        <w:pStyle w:val="Normal"/>
        <w:jc w:val="both"/>
        <w:rPr/>
      </w:pPr>
      <w:r>
        <w:rPr>
          <w:rFonts w:cs="Arial" w:ascii="Arial" w:hAnsi="Arial"/>
        </w:rPr>
        <w:t>Захтеви се могу доставити и путем поште. Захтеви достављени електронском поштом неће бити узети у разматрање. Родитељи могу предавати захтеве и након истека рока, с тим што ће приоритет имати родитељи из наредног објављеног јавног позива.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III</w:t>
        <w:tab/>
        <w:t xml:space="preserve">Родитељ </w:t>
      </w:r>
      <w:r>
        <w:rPr>
          <w:rFonts w:cs="Arial" w:ascii="Arial" w:hAnsi="Arial"/>
        </w:rPr>
        <w:t>у захтеву, поред података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о детету (име, презиме, датум рођења, ЈМБГ), </w:t>
      </w:r>
      <w:r>
        <w:rPr>
          <w:rFonts w:cs="Arial" w:ascii="Arial" w:hAnsi="Arial"/>
          <w:b/>
          <w:i/>
          <w:u w:val="single"/>
        </w:rPr>
        <w:t>обавезно наводи:</w:t>
      </w:r>
    </w:p>
    <w:p>
      <w:pPr>
        <w:pStyle w:val="Normal"/>
        <w:numPr>
          <w:ilvl w:val="0"/>
          <w:numId w:val="3"/>
        </w:numPr>
        <w:ind w:left="714" w:hanging="357"/>
        <w:jc w:val="both"/>
        <w:rPr/>
      </w:pPr>
      <w:r>
        <w:rPr>
          <w:rFonts w:cs="Arial" w:ascii="Arial" w:hAnsi="Arial"/>
        </w:rPr>
        <w:t xml:space="preserve">под којим се бројем на </w:t>
      </w:r>
      <w:r>
        <w:rPr>
          <w:rFonts w:cs="Arial" w:ascii="Arial" w:hAnsi="Arial"/>
          <w:b/>
          <w:u w:val="single"/>
        </w:rPr>
        <w:t xml:space="preserve">Изводу из листе чекања који је саставни део позива, </w:t>
      </w:r>
      <w:r>
        <w:rPr>
          <w:rFonts w:cs="Arial" w:ascii="Arial" w:hAnsi="Arial"/>
        </w:rPr>
        <w:t>дете налази;</w:t>
      </w:r>
    </w:p>
    <w:p>
      <w:pPr>
        <w:pStyle w:val="Normal"/>
        <w:numPr>
          <w:ilvl w:val="0"/>
          <w:numId w:val="3"/>
        </w:numPr>
        <w:ind w:left="714" w:hanging="357"/>
        <w:jc w:val="both"/>
        <w:rPr/>
      </w:pPr>
      <w:r>
        <w:rPr>
          <w:rFonts w:cs="Arial" w:ascii="Arial" w:hAnsi="Arial"/>
        </w:rPr>
        <w:t>име и презиме подносиоца захтева са Извода из листе чекања;</w:t>
      </w:r>
    </w:p>
    <w:p>
      <w:pPr>
        <w:pStyle w:val="Normal"/>
        <w:numPr>
          <w:ilvl w:val="0"/>
          <w:numId w:val="3"/>
        </w:numPr>
        <w:ind w:left="714" w:hanging="357"/>
        <w:jc w:val="both"/>
        <w:rPr/>
      </w:pPr>
      <w:r>
        <w:rPr>
          <w:rFonts w:cs="Arial" w:ascii="Arial" w:hAnsi="Arial"/>
        </w:rPr>
        <w:t xml:space="preserve">у коју приватну предшколску установу, </w:t>
      </w:r>
      <w:r>
        <w:rPr>
          <w:rFonts w:cs="Arial" w:ascii="Arial" w:hAnsi="Arial"/>
          <w:u w:val="single"/>
        </w:rPr>
        <w:t>према објављеним капацитетима</w:t>
      </w:r>
      <w:r>
        <w:rPr>
          <w:rFonts w:cs="Arial" w:ascii="Arial" w:hAnsi="Arial"/>
        </w:rPr>
        <w:t>, жели да упише дете (</w:t>
      </w:r>
      <w:r>
        <w:rPr>
          <w:rFonts w:cs="Arial" w:ascii="Arial" w:hAnsi="Arial"/>
          <w:u w:val="single"/>
        </w:rPr>
        <w:t xml:space="preserve">наводе се </w:t>
      </w:r>
      <w:r>
        <w:rPr>
          <w:rFonts w:cs="Arial" w:ascii="Arial" w:hAnsi="Arial"/>
          <w:b/>
          <w:u w:val="single"/>
        </w:rPr>
        <w:t>две</w:t>
      </w:r>
      <w:r>
        <w:rPr>
          <w:rFonts w:cs="Arial" w:ascii="Arial" w:hAnsi="Arial"/>
          <w:u w:val="single"/>
        </w:rPr>
        <w:t xml:space="preserve"> приватне предшколске установе у случају да</w:t>
      </w:r>
      <w:r>
        <w:rPr>
          <w:rFonts w:cs="Arial" w:ascii="Arial" w:hAnsi="Arial"/>
        </w:rPr>
        <w:t xml:space="preserve"> не буде расположивих капацитета за прву одабрану приватну предшколску установу, с обзиром на то да се признавање права врши по редоследу које дете има на Изводу из листе чекања),</w:t>
      </w:r>
    </w:p>
    <w:p>
      <w:pPr>
        <w:pStyle w:val="Normal"/>
        <w:numPr>
          <w:ilvl w:val="0"/>
          <w:numId w:val="3"/>
        </w:numPr>
        <w:ind w:left="714" w:hanging="357"/>
        <w:jc w:val="both"/>
        <w:rPr>
          <w:rFonts w:ascii="Arial" w:hAnsi="Arial" w:cs="Arial"/>
        </w:rPr>
      </w:pPr>
      <w:r>
        <w:rPr>
          <w:rFonts w:cs="Arial" w:ascii="Arial" w:hAnsi="Arial"/>
          <w:lang w:val="sr-RS"/>
        </w:rPr>
        <w:t>да ли је друго дете у породици већ уписано у изабрану приватну предшколску установу по основу признатог права на накнаду дела трошкова боравка.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Напомена</w:t>
      </w:r>
      <w:r>
        <w:rPr>
          <w:rFonts w:cs="Arial" w:ascii="Arial" w:hAnsi="Arial"/>
        </w:rPr>
        <w:t xml:space="preserve">: </w:t>
      </w:r>
      <w:r>
        <w:rPr>
          <w:rFonts w:cs="Arial" w:ascii="Arial" w:hAnsi="Arial"/>
          <w:u w:val="single"/>
        </w:rPr>
        <w:t>Расположиви капацитети</w:t>
      </w:r>
      <w:r>
        <w:rPr>
          <w:rFonts w:cs="Arial" w:ascii="Arial" w:hAnsi="Arial"/>
        </w:rPr>
        <w:t xml:space="preserve"> приватних предшколских установa објавиће се истовремено са овим позивом на званичној интернет страници града Крагујевца: </w:t>
      </w:r>
    </w:p>
    <w:p>
      <w:pPr>
        <w:pStyle w:val="Normal"/>
        <w:ind w:firstLine="720"/>
        <w:jc w:val="center"/>
        <w:rPr>
          <w:rFonts w:ascii="Arial" w:hAnsi="Arial" w:cs="Arial"/>
        </w:rPr>
      </w:pPr>
      <w:hyperlink r:id="rId4">
        <w:r>
          <w:rPr>
            <w:rStyle w:val="InternetLink"/>
            <w:rFonts w:cs="Arial" w:ascii="Arial" w:hAnsi="Arial"/>
          </w:rPr>
          <w:t>https://kragujevac.ls.gov.rs/tekst/2218/javni-konkursi-stipendije-pozivi.php</w:t>
        </w:r>
      </w:hyperlink>
    </w:p>
    <w:p>
      <w:pPr>
        <w:pStyle w:val="Normal"/>
        <w:ind w:firstLine="72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Додатне информације могу се добити на </w:t>
      </w:r>
      <w:r>
        <w:rPr>
          <w:rFonts w:cs="Arial" w:ascii="Arial" w:hAnsi="Arial"/>
          <w:lang w:val="sr-CS"/>
        </w:rPr>
        <w:t>тел</w:t>
      </w:r>
      <w:r>
        <w:rPr>
          <w:rFonts w:cs="Arial" w:ascii="Arial" w:hAnsi="Arial"/>
        </w:rPr>
        <w:t>ефон</w:t>
      </w:r>
      <w:r>
        <w:rPr>
          <w:rFonts w:cs="Arial" w:ascii="Arial" w:hAnsi="Arial"/>
          <w:lang w:val="sr-CS"/>
        </w:rPr>
        <w:t xml:space="preserve"> 034/302 288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</w:rPr>
        <w:t>ВД Н А Ч Е Л Н И К А,</w:t>
      </w:r>
    </w:p>
    <w:p>
      <w:pPr>
        <w:pStyle w:val="Normal"/>
        <w:jc w:val="right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</w:rPr>
        <w:t>Тамара Јовановић, с.р.</w:t>
      </w:r>
    </w:p>
    <w:p>
      <w:pPr>
        <w:pStyle w:val="Heading1"/>
        <w:spacing w:before="0" w:after="0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  <w:lang w:val="sr-RS"/>
        </w:rPr>
        <w:t xml:space="preserve">Извод из </w:t>
      </w:r>
      <w:r>
        <w:rPr>
          <w:rFonts w:cs="Arial" w:ascii="Arial" w:hAnsi="Arial"/>
          <w:sz w:val="40"/>
          <w:szCs w:val="40"/>
        </w:rPr>
        <w:t>Листе чекања за пријем у предшколске установе на територији града Крагујевца за радну 202</w:t>
      </w:r>
      <w:r>
        <w:rPr>
          <w:rFonts w:cs="Arial" w:ascii="Arial" w:hAnsi="Arial"/>
          <w:sz w:val="40"/>
          <w:szCs w:val="40"/>
          <w:lang w:val="sr-RS"/>
        </w:rPr>
        <w:t>4</w:t>
      </w:r>
      <w:r>
        <w:rPr>
          <w:rFonts w:cs="Arial" w:ascii="Arial" w:hAnsi="Arial"/>
          <w:sz w:val="40"/>
          <w:szCs w:val="40"/>
        </w:rPr>
        <w:t>/2</w:t>
      </w:r>
      <w:r>
        <w:rPr>
          <w:rFonts w:cs="Arial" w:ascii="Arial" w:hAnsi="Arial"/>
          <w:sz w:val="40"/>
          <w:szCs w:val="40"/>
          <w:lang w:val="sr-RS"/>
        </w:rPr>
        <w:t>5</w:t>
      </w:r>
      <w:r>
        <w:rPr>
          <w:rFonts w:cs="Arial" w:ascii="Arial" w:hAnsi="Arial"/>
          <w:sz w:val="40"/>
          <w:szCs w:val="40"/>
        </w:rPr>
        <w:t>. годину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40"/>
          <w:szCs w:val="40"/>
        </w:rPr>
        <w:t>(100–6</w:t>
      </w:r>
      <w:r>
        <w:rPr>
          <w:rFonts w:cs="Arial" w:ascii="Arial" w:hAnsi="Arial"/>
          <w:b/>
          <w:sz w:val="40"/>
          <w:szCs w:val="40"/>
          <w:lang w:val="sr-RS"/>
        </w:rPr>
        <w:t>3</w:t>
      </w:r>
      <w:r>
        <w:rPr>
          <w:rFonts w:cs="Arial" w:ascii="Arial" w:hAnsi="Arial"/>
          <w:b/>
          <w:sz w:val="40"/>
          <w:szCs w:val="40"/>
        </w:rPr>
        <w:t>.</w:t>
      </w:r>
      <w:r>
        <w:rPr>
          <w:rFonts w:cs="Arial" w:ascii="Arial" w:hAnsi="Arial"/>
          <w:b/>
          <w:sz w:val="40"/>
          <w:szCs w:val="40"/>
          <w:lang w:val="sr-RS"/>
        </w:rPr>
        <w:t>0</w:t>
      </w:r>
      <w:r>
        <w:rPr>
          <w:rFonts w:cs="Arial" w:ascii="Arial" w:hAnsi="Arial"/>
          <w:b/>
          <w:sz w:val="40"/>
          <w:szCs w:val="40"/>
        </w:rPr>
        <w:t>000)</w:t>
      </w:r>
    </w:p>
    <w:p>
      <w:pPr>
        <w:pStyle w:val="Normal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rPr/>
      </w:pPr>
      <w:r>
        <w:rPr/>
      </w:r>
    </w:p>
    <w:tbl>
      <w:tblPr>
        <w:tblW w:w="9343" w:type="dxa"/>
        <w:jc w:val="left"/>
        <w:tblInd w:w="-4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1024"/>
        <w:gridCol w:w="3295"/>
        <w:gridCol w:w="1481"/>
        <w:gridCol w:w="1809"/>
        <w:gridCol w:w="1734"/>
      </w:tblGrid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Ред. број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7"/>
              </w:rPr>
              <w:t>Презиме и име родитељ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Датум рођења детета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7"/>
              </w:rPr>
              <w:t>Заводни број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7"/>
              </w:rPr>
              <w:t>Бодови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Миладиновић Мариј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21.02.2023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3-1850/0798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100.0000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Миладиновић Мариј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20.04.2019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3-1850/0799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100.0000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Весић Јелен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25.12.2019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5-1136/0375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100.0000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Станић Селен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31.12.2021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5-1136/0512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100.0000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Недељковић Славиц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24.01.2019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5-1136/059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100.0000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Савковић Милен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14.05.202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3-1850/0702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100.0000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Марковић Гориц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26.02.2022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5-1136/025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100.0000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Ковачевић Лидиј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21.06.2021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5-1136/0803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100.0000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Ђорђевић Над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2.10.2019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5-1136/0496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100.0000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Ђошић Нед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9.08.2023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5-1136/0635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100.0000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Николић Тамар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23.11.2019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5-1136/0169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100.0000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Васић Мај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20.04.202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3-1850/0434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100.0000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Величковић Олгиц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23.12.2018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3-1850/0435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100.0000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Вуксановић Милк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28.09.202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5-1136/0804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100.0000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Кењић Гордан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27.06.2021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3-1850/018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100.0000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Ђуровић Зориц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19.05.202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3-1850/0138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 xml:space="preserve">100.0000 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Јеремић Милен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8.01.2022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5-1136/014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100.0000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Филиповић Љубиц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7.10.2022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5-1136/0866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100.0000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Брајковић Јелен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19.11.2018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3-1850/052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100.0000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Срећковић Ан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27.05.2022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5-1136/0406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100.0000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Јантуловић Катарин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27.11.202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3-1850/0768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100.0000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Гачић Ана-Мариј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30.12.2022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5-1136/0275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100.0000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Сретеновић Драган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31.07.202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5-1136/0072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100.0000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Милетић Иван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25.01.2021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3-1850/045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100.0000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Милошевић Александр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31.08.2021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3-1850/0396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100.0000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Јездић Андријан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28.03.2022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3-1850/0535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100.0000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Новески Наташ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23.11.2021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3-1850/0447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100.0000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Лугавац Жаклин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14.05.2022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5-1136/0058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100.0000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Божовић Маријан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17.03.2022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5-1136/0012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100.0000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Чађеновић Сандр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22.09.2021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3-1850/1003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100.0000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Рајић Љиљан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10.01.2019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5-1136/0094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100.0000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Петровић Катарин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22.01.2021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5-1136/027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100.0000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Спасојевић Валентин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11.07.2023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5-1136/0625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100.0000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Јелић Бранислав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27.04.2022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5-1136/0332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100.0000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Думановић Максимовић Маријан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27.08.2019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3-1850/0927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100.0000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Милутиновић Милен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22.01.2019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5-1136/0576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100.0000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Павловић Јелен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4.07.202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5-1136/0255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100.0000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Латхам Марин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29.09.2019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3-1850/0574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100.0000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Васић Горан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1.06.2021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5-1136/0746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 xml:space="preserve">100.0000 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Јаковљевић Милан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13.01.2023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3-1850/1216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100.0000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Васиљевић Дијан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9.04.2021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5-1136/0689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100.0000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Бабић Живан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24.04.2019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5-1136/0366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100.0000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Вуловић Јован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28.03.2021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3-1850/0045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 xml:space="preserve">100.0000 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Томић Сар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10.02.2021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5-1136/0466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100.0000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Рибаћ Ан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2.06.2021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5-1136/009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 xml:space="preserve">100.0000 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Дубић Драган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4.02.2021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5-1136/0539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 xml:space="preserve">100.0000 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Милетић Јован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22.12.2022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5-1136/0085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100.0000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Томић Сар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8.06.2018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5-1136/0467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100.0000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Павловић Тијан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21.03.2024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3-1850/0893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100.0000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Мијаиловић Дарко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15.12.2022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5-1136/0149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100.0000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Ђорђевић Кристин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13.12.2018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3-1850/0984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100.0000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Срећковић Георгин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20.02.2019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3-1850/0579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100.0000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Дабижљевић Жељан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26.08.2019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5-1136/0819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100.0000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Бојић Александар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19.11.2021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5-1136/0726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100.0000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Куртић Игор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20.09.2023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5-1136/0605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100.0000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Полић Софиј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2.11.2023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5-1136/0417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86.0212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Полић Софиј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2.11.2023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5-1136/0416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86.0212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Богдановић Марјан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4.04.2022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5-1136/0143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85.9264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Станковић Даниц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9.08.2022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3-1850/077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85.9196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Туцковић Ан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10.04.2022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5-1136/0598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85.8344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Миливојевић Наталиј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22.02.2023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3-1850/0115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85.8028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Миладиновић Емиц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9.06.2022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3-1850/0713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85.6865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Тодоровић Љиљан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15.10.202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3-1850/0612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85.5419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Матић Данијел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9.01.2023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5-1136/033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85.5212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Матић Данијел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14.11.202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5-1136/0329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85.5212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Борђошки Радиц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6.11.2022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3-1850/0372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85.3689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Тодоровић Мирјан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9.07.2022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3-1850/0709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85.2493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Димитријевић Драган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11.10.2022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3-1850/0156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77.2790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Милентијевић Невен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7.11.2022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3-1850/0214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77.1453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Гајић Сањ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16.12.2022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5-1136/0176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76.4198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Ерић Данијел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9.10.2022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5-1136/0808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76.1969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Недељковић Сањ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11.04.2022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5-1136/0683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76.1824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Недељковић Сањ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11.04.2022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5-1136/0682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76.1824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Стојановић Драган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8.07.2022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3-1850/1165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76.1129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Спасић Слађан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14.12.2022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3-1850/0209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76.0993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Томић Владиц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3.05.202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3-1850/1018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76.0938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Томић Владиц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31.10.2022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3-1850/111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76.0938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Тодоровић Душиц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22.01.2023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3-1850/0536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76.0739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Јовановић Кристин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26.12.2022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3-1850/066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76.0507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Трифуновић Драган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23.10.2022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5-1136/036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76.0404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Трифуновић Драган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23.10.2022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5-1136/0362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76.0404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Величковић Марко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27.01.2022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5-1136/0716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76.0297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Величковић Марко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18.04.202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5-1136/0715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76.0297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Павловић Никол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24.07.2021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5-1136/0528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76.0238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Јовановић Катарин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10.05.2022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3-1850/114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76.0083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Милентијевић Милиц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12.10.2022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5-1136/022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75.9816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Краговић Бранислав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21.02.2023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3-1850/002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75.9755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Спасојевић Андријан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13.09.2022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3-1850/0757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75.9745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Спасојевић Ћуковић Дивн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26.02.2023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3-1850/010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75.9298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Петровић Иван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9.05.2022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3-1850/080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75.9169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Васић Јасмин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11.09.2022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5-1136/0055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75.9038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Марковић Виолет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10.08.2019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5-1136/0214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75.8985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Настосијевић Јован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24.10.2022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3-1850/044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75.8776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Вукајловић Марин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26.12.2022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5-1136/0208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75.8776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Ашанин Татјан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4.10.2018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5-1136/028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75.8170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Тракић Тамар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17.06.2023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5-1136/0499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75.8131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Благојевић Светлан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8.12.2022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5-1136/0272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75.8040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Вујадиновић Далибор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19.10.2022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5-1136/0323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75.7901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Вујадиновић Далибор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19.10.2022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5-1136/0324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75.7901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Ивановић Гвоздић Анђел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27.10.2023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3-1850/0083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75.7829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Бараћ Гориц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1.08.2022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3-1850/0039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75.7826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Марковић Татјан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14.09.202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5-1136/067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75.7646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Марковић Татјан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24.02.2024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5-1136/0672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75.7646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Марковић Татјан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18.06.2018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5-1136/067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75.7646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Радовановић Марко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30.04.2023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5-1136/0237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75.7490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Радовановић Јасмин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12.10.2022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3-1850/0383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75.7403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Ђорђевић Сањ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7.05.2019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5-1136/0835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75.6908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Ђорђевић Сањ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7.05.2019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5-1136/0834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75.6908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Марковић Радиц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31.03.2022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3-1850/0382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75.6837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Окиљевић Дарко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16.06.2022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5-1136/055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75.6733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Недељковић Пендић Иван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16.08.2022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5-1136/0049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75.6700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Стојановић Милен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2.05.2023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5-1136/0203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75.6524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Насковић Александар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21.10.2023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5-1136/065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75.6358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Адамовић Мариј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5.04.2022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3-1850/1102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75.5966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Поповић Марко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18.09.2023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5-1136/0019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75.5892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Недовић Мариј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20.09.2022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5-1136/0617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75.5833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Милошевић Драган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12.01.2023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3-1850/0082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75.5575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Милошевић Драган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1.11.202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5-1136/0033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75.5575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Бркановић Валентино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12.02.202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3-1850/117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75.5524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Обрадовић Слађан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8.03.2019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3-1850/0498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75.5514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Туцаковић Маријан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1.03.2022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5-1136/0368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75.5384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Марић Владимир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8.10.202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3-1850/041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75.5250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Петровић Срђан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26.01.2023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3-1850/0204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75.4622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Петровић Срђан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26.01.2023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3-1850/0205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75.4622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Минић Ан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27.09.2022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5-1136/0652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75.4583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Радуловић Милиц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24.03.2019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3-1850/0947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75.4463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Радуловић Милиц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21.05.2022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3-1850/0948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75.4463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Тановић Милан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24.07.202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5-1136/0205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75.3740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Тодоровић Јелен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16.10.2023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3-1850/0944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75.3705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Благојевћ Милош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5.07.2023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3-1850/0524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75.2645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Илић Милош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10.11.202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3-1850/0966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75.2320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Илић Милош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10.11.202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3-1850/0967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75.2320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Мркић Нед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6.06.2019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3-1850/040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75.2157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Мркић Нед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16.10.2022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3-1850/0402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75.2157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Милосављевић Милан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18.07.2022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5-1136/0863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75.1741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Стојановић Дуњ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26.05.2022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3-1850/0324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75.1166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Гојовић Митровић Драган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7.04.2022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5-1136/074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75.1114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Танасковић Невен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6.05.2022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5-1136/0474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75.1057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Танасковић Невен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31.03.2019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5-1136/0473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75.1057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Зувић Милиц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28.11.2023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3-1850/0337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73.2361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Гаљак Ђорђе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30.11.2023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3-1850/0078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73.1168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Софронијевић Младеновић Иван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15.02.2023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5-1136/0659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73.0142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Срдић Тијан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26.02.2019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3-1850/0489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73.0135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Малбашић Петар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15.01.2021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3-1850/0132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72.9323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Крстић Аврамовић Александр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21.04.2023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5-1136/002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72.8740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Главоњић Иван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26.02.2024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3-1850/106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72.8668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Јовић Марко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30.03.2023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5-1136/0572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72.8572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Ђокић Герун Бојан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24.06.2023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5-1136/031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72.8433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Вуловић Ђорђевић Александр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6.02.2024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5-1136/0639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72.8124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Богдановић Мај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14.05.2023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3-1850/0567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72.7776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Тодорчевић Стеван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26.06.2023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5-1136/0146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72.7477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Арсић Стојановић Драган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16.09.2022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3-1850/047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72.7364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Радовановић Милев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27.01.2024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5-1136/0248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72.7313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Костић Мариј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31.08.2022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3-1850/0098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72.7079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Бубања Мате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21.07.2022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5-1136/0168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72.6500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Обрадовић Гориц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20.10.2023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5-1136/023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72.5953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Ракић Наташ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26.01.2021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5-1136/0409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72.5871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Милошевић Ђорђе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1.11.2022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5-1136/0457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72.5287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Вукојичић Лидиј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19.10.2022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3-1850/0838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72.5224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Димовска Ирин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16.01.2024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5-1136/0056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72.5091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Станковић Петровић Марин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3.07.2023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3-1850/0635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72.4870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Илић Мариј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22.02.2022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5-1136/057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72.4865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Стошић Јован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31.10.2023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3-1850/0185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72.3413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Бјелановић Милош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7.12.2021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5-1136/0565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72.3044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Банковић Теодор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2.10.2022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3-1850/0639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64.8150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Рајковић Мариј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1.05.202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3-1850/0652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64.4139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Секуловић Андријан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19.07.2022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5-1136/0079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64.2322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Јоксимовић Стефан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24.09.2019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3-1850/091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64.2296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Величковић Кнежевић Исидор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13.10.2021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5-1136/0244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64.0931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Величковић Кнежевић Исидор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13.02.2019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5-1136/0243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64.0931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Крстић Милиц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24.10.2022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3-1850/0469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63.9780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Милосављевић Иван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5.04.2023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3-1850/0507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63.9747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Павловић Александр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28.03.2023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3-1850/0793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63.9041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Стојановић Томислав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5.08.2022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5-1136/0242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63.4850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Живић Лазар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16.03.2023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5-1136/0797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63.4129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Лазаревић Иванчевић Мирјан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14.08.2022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5-1136/0343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63.3434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Милошевић Милош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1.08.202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3-1850/0508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63.3074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Вукајловић Лидиј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22.05.2023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3-1850/0829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63.3074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Нешић Јасмин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19.01.2023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3-1850/0738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63.3074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Милошевић Зоран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30.07.2019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3-1850/1137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63.2814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Ђуровић Недељковић Невен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19.03.2021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5-1136/0487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63.2642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Вукићевић Нин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12.01.2023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5-1136/0802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63.2470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Јеремић Мариј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3.01.2024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3-1850/0203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63.2420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Мајсторовић Александр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1.11.2023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5-1136/0254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63.2277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Арсенијевић Александр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26.07.2023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5-1136/0172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63.2267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Тодоровић Сандр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17.11.2023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5-1136/0289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63.2190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Трифуновић Весн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26.07.2019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3-1850/0839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63.2181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Савић Невен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8.08.2021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5-1136/034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63.2094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Савић Невен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17.03.2023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5-1136/034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63.2094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Рајовић Мариј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13.03.2023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3-1850/1144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63.2061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Јевтовић Марко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16.12.2022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5-1136/085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63.1991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Недељковић Невен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9.06.202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5-1136/0527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63.1966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Владимировић Душко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4.03.2023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5-1136/0429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63.1832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Павић Милош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7.08.2023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5-1136/0119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63.1828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Павловић Сузан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23.06.2023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5-1136/0538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63.1751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Стојиљковић Мај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3.01.2021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3-1850/100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63.1732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Стојиљковић Мај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12.10.2023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3-1850/100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63.1732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Ђекић Планић Маријан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20.07.2023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5-1136/0175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63.1558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Ђекић Планић Маријан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13.03.2021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5-1136/0174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63.1558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Миланов Миш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10.12.2023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3-1850/1199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63.1478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Јеремић Драган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23.08.2023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3-1850/0353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63.1444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Стевановић Мариј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8.02.2021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5-1136/0579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63.1273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Јелић Иван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23.07.2023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5-1136/022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63.1124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Конатар Ксениј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26.08.2022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5-1136/0545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63.0791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Јевтовић Дејан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7.07.2022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3-1850/0224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63.0783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Планојевић Милиц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31.07.2023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5-1136/0129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63.0760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Јовановић Ивиц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18.09.202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5-1136/0025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63.0698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Арнаут Никол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2.11.2023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5-1136/0769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63.0688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Глишовић Андре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1.06.2023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5-1136/000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63.0687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Шупица Мирн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22.06.2023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3-1850/115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63.0687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Куч Јован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3.01.2023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5-1136/0495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63.0665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Мировић Наташ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28.01.2023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3-1850/1218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63.0528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Маринковић Срђан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25.05.2019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5-1136/0815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63.0488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Маринковић Срђан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11.05.2023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5-1136/0813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63.0488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Максимовић Дијан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24.12.2021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5-1136/0504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63.0451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Максимовић Дијан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22.01.2024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5-1136/0505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63.0451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Маринковић Бобан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16.10.2023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5-1136/031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63.0362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Маринковић Бобан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1.10.2019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3-1850/0596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63.0362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Рајчић Иван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6.05.2022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3-1850/0729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63.0342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Божиновић Ђорђевић Иван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15.04.2018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3-1850/0102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63.0317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Ерић Катарин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11.11.2023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3-1850/0558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63.0287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Милисављевић Милиц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19.06.2023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5-1136/049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63.0202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Шпиљевић Милиц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2.09.202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3-1850/0813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63.0179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Шпиљевић Милиц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7.06.2022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5-1136/0533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63.0179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Стевановић Милиц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21.09.2022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3-1850/0749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63.0140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Маринковић Сањ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6.03.2022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3-1850/0134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63.0119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Маринковић Сањ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6.03.2022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3-1850/0135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63.0119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Милеуснић Ненад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4.09.2023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5-1136/0657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63.0094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Павловић Милиц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11.09.202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5-1136/0032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63.0082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Марковић Јован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18.12.2023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3-1850/1015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63.002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Normal1">
    <w:name w:val="LO-normal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" TargetMode="External"/><Relationship Id="rId4" Type="http://schemas.openxmlformats.org/officeDocument/2006/relationships/hyperlink" Target="https://kragujevac.ls.gov.rs/tekst/2218/javni-konkursi-stipendije-pozivi.php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7T08:11:00Z</dcterms:created>
  <dc:creator>Vanprivreda02</dc:creator>
  <dc:description/>
  <cp:keywords/>
  <dc:language>en-US</dc:language>
  <cp:lastModifiedBy>Radoje Simonovic</cp:lastModifiedBy>
  <dcterms:modified xsi:type="dcterms:W3CDTF">2024-09-02T13:02:00Z</dcterms:modified>
  <cp:revision>19</cp:revision>
  <dc:subject/>
  <dc:title>Р</dc:title>
</cp:coreProperties>
</file>